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Qhangars1’ and the ‘Qhangars2’ zip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-Qhangars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on the unzipped ‘Join-Qhangars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, including the ‘Join-Qhangars.zip.bat’ fil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10-04T16:04:00Z</dcterms:modified>
  <cp:revision>4</cp:revision>
  <dc:subject/>
  <dc:title>RE-ASSEMBLE FILE INSTRUCTIONS</dc:title>
</cp:coreProperties>
</file>